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Справка</w:t>
      </w:r>
    </w:p>
    <w:p>
      <w:pPr>
        <w:pStyle w:val="Normal"/>
        <w:rPr/>
      </w:pPr>
      <w:r>
        <w:rPr>
          <w:b/>
        </w:rPr>
        <w:t>по итогам входных контрольных работ по чеченскому языку, русскому языку и математике за 2021-2022 уч.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оки проведения:</w:t>
      </w:r>
      <w:r>
        <w:rPr/>
        <w:t xml:space="preserve"> с 08 по 24 сентября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проведения:</w:t>
      </w:r>
      <w:r>
        <w:rPr/>
        <w:t xml:space="preserve"> определить уровень знаний учащихся по данным предметам к началу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021-2022 уч. года, выявить причины низкого уровня знаний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бучающих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огласно плану ВСОКО и ВШК и на основании приказа № 186  от 08. 09. 2021г. </w:t>
      </w:r>
    </w:p>
    <w:p>
      <w:pPr>
        <w:pStyle w:val="Normal"/>
        <w:jc w:val="both"/>
        <w:rPr/>
      </w:pPr>
      <w:r>
        <w:rPr/>
        <w:t xml:space="preserve">в МБОУ «Бильтой-Юртовская СШ» проводился входной мониторинг </w:t>
      </w:r>
    </w:p>
    <w:p>
      <w:pPr>
        <w:pStyle w:val="Normal"/>
        <w:jc w:val="both"/>
        <w:rPr/>
      </w:pPr>
      <w:r>
        <w:rPr/>
        <w:t>во 2-11 класс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еденный анализ входного мониторинга показал следующее: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>В начальном звене высокие показатели качества знаний: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-по русскому языку у учащихся 2 а   класса (32 %), учитель- Ахмедова З.Б.;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по чеченскому  языку у учащихся  2 а   класса (32 %), учитель- Ахмедова З.Б. ;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по математике у учащихся  2 а   класса (32 %), учитель-Ахмедова З.Б.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о математике у учащихся  3 а   класса (35 %), учитель- Керимова З.Х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зкие показатели качества знаний: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по математике у учащихся 4 в класса (17%), учитель- Исмаилова Л.В., </w:t>
      </w:r>
    </w:p>
    <w:p>
      <w:pPr>
        <w:pStyle w:val="Style17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по математике у учащихся 4 а класса (23%), учитель- Саадуева Х.Р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При выполнения входных к/р. учащимися допущены ошибки по следующим тема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о математике: «Решение уравнений и задач» «Вычисления в пределах 100»; «Табличное умножение и деление»; оформление краткой записи задач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о русскому языку: «Правописание ь в середине и в конце слова», Правописание безударной гласной в конце слова», «Правописание парных согласных», Правописание предлогов», оформление предложения, заглавная буква в начале предложения. Много ошибок допущено на невнимательност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о чеченскому языку: «Правописание слов с разделительным ъ», «Правописание краткой буквы й», «Правописание прилагательных», «Перенос слова», двойные согласные в словах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чителям начальных классов даны рекомендации отработать с учащимися вышеназванные темы.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ричины низких показателей качества знаний уч-ся 2-4 классов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слабое усвоение отдельных  тем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невнимательность учащихся при выполнении к/р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слабое здоровье отдельных учащихся, особенно детей-инвалидо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слабый контроль родителей за выполнением дом. заданий своими детьм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длительные летние каникулы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ути устранения низких показателей качества знаний уч-с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дополнительные занятия со слабоуспевающими учащимися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беседы с родителями учащихся, которые дома не выполняют дом. задания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родительские собрания по итогам текущей успеваемости учащихся.</w:t>
      </w:r>
    </w:p>
    <w:p>
      <w:pPr>
        <w:pStyle w:val="Style17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Причины низких показателей качества знаний уч-ся 2-4 классов: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лабое усвоение отдельных тем;</w:t>
      </w:r>
    </w:p>
    <w:p>
      <w:pPr>
        <w:pStyle w:val="Style17"/>
        <w:jc w:val="both"/>
        <w:rPr/>
      </w:pPr>
      <w:r>
        <w:rPr>
          <w:rFonts w:eastAsia="Calibri"/>
          <w:lang w:eastAsia="en-US"/>
        </w:rPr>
        <w:t>-длительные каникулы в связи с пандемией;</w:t>
      </w:r>
    </w:p>
    <w:p>
      <w:pPr>
        <w:pStyle w:val="Style17"/>
        <w:jc w:val="both"/>
        <w:rPr/>
      </w:pPr>
      <w:r>
        <w:rPr>
          <w:rFonts w:eastAsia="Calibri"/>
          <w:lang w:eastAsia="en-US"/>
        </w:rPr>
        <w:t>-слабое здоровье отдельных учащихся;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лабый контроль родителей за выполнением дом. заданий своими детьми.</w:t>
      </w:r>
    </w:p>
    <w:p>
      <w:pPr>
        <w:pStyle w:val="Style17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Пути устранения низких показателей качества знаний уч-ся: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ежедневно закреплять знания учащихся таблицы сложения и вычитания, умножения и деления, развивать умение решать задачи и уравнения;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беседы с родителями учащихся, которые дома не выполняют дом. задания;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истематически повторять западающие темы, проводить индивидуальную работу со слабоуспевающими учащимися;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родительские собрания по итогам текущей успеваемости учащихся.</w:t>
      </w:r>
    </w:p>
    <w:p>
      <w:pPr>
        <w:pStyle w:val="Style1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 среднем и старшем звеньях высокие показатели качества знаний:</w:t>
      </w:r>
    </w:p>
    <w:p>
      <w:pPr>
        <w:pStyle w:val="Style17"/>
        <w:jc w:val="both"/>
        <w:rPr>
          <w:b/>
          <w:b/>
        </w:rPr>
      </w:pPr>
      <w:r>
        <w:rPr/>
        <w:t xml:space="preserve"> </w:t>
      </w:r>
      <w:r>
        <w:rPr>
          <w:rFonts w:eastAsia="Calibri"/>
          <w:lang w:eastAsia="en-US"/>
        </w:rPr>
        <w:t>-по русскому языку у учащихся 6а кл. (58,8%) , учитель  Докшаевой Т.С.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по чеченскому языку у учащихся 9б кл. (47,37), учитель  Дециева З.В.;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-по чеченскому языку у учащихся 11 класса (57,1), учитель Бууруева Д.Т.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по математике </w:t>
      </w:r>
      <w:r>
        <w:rPr/>
        <w:t>у учащихся 11 класса (61,6%), учитель-Каримов З.Х.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по математике</w:t>
      </w:r>
      <w:r>
        <w:rPr/>
        <w:t xml:space="preserve"> у учащихся 5б класса (52%), учитель – Усмаева З.Л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Низкие показатели качества знаний: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 </w:t>
      </w:r>
      <w:r>
        <w:rPr>
          <w:rFonts w:eastAsia="Calibri"/>
          <w:lang w:eastAsia="en-US"/>
        </w:rPr>
        <w:t>-по русскому языку у учащихся 8а (15,7%), 8б (15%), учителя– Самбиева А.М.;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- по чеченскому языку у учащихся 5а класса(8,3%),учитель- Мусаева Х.Н.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по чеченскому языку у учащихся 10 класса (12,5%), учитель –Буруева Д.Т.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 w:val="22"/>
          <w:lang w:eastAsia="en-US"/>
        </w:rPr>
        <w:t xml:space="preserve"> </w:t>
      </w:r>
      <w:r>
        <w:rPr>
          <w:szCs w:val="28"/>
        </w:rPr>
        <w:t xml:space="preserve">-по математике у учащихся 5а,6б, 6в, 7б, 7в, 8а, 9б классов кл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учителя – Усмаева З.Л., Зентиева Т.А.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По русскому языку и чеченскому языку допущены ошибки на:</w:t>
      </w:r>
    </w:p>
    <w:p>
      <w:pPr>
        <w:pStyle w:val="Style17"/>
        <w:jc w:val="both"/>
        <w:rPr/>
      </w:pPr>
      <w:r>
        <w:rPr/>
        <w:t>–</w:t>
      </w:r>
      <w:r>
        <w:rPr/>
        <w:t>проверяемые безударные гласные в корне слова, проверяемые согласные в корне слова, разделительные ъ и ь, запятая при однородных членах предложения;</w:t>
      </w:r>
    </w:p>
    <w:p>
      <w:pPr>
        <w:pStyle w:val="Style17"/>
        <w:jc w:val="both"/>
        <w:rPr/>
      </w:pPr>
      <w:r>
        <w:rPr>
          <w:b/>
        </w:rPr>
        <w:t>-</w:t>
      </w:r>
      <w:r>
        <w:rPr/>
        <w:t xml:space="preserve"> проверяемые безударные гласные в корне слова, правописание непроизносимых согласных; тся и ться в глаголах; правописание непроизносимых согласных в корне;</w:t>
      </w:r>
    </w:p>
    <w:p>
      <w:pPr>
        <w:pStyle w:val="Style17"/>
        <w:jc w:val="both"/>
        <w:rPr>
          <w:color w:val="333333"/>
          <w:shd w:fill="FFFFFF" w:val="clear"/>
        </w:rPr>
      </w:pPr>
      <w:r>
        <w:rPr/>
        <w:t>-</w:t>
      </w:r>
      <w:r>
        <w:rPr>
          <w:color w:val="333333"/>
          <w:shd w:fill="FFFFFF" w:val="clear"/>
        </w:rPr>
        <w:t>безударные гласные, окончания имён прилагательных, знаки препинания;</w:t>
      </w:r>
    </w:p>
    <w:p>
      <w:pPr>
        <w:pStyle w:val="Style17"/>
        <w:jc w:val="both"/>
        <w:rPr/>
      </w:pPr>
      <w:r>
        <w:rPr/>
        <w:t xml:space="preserve">– </w:t>
      </w:r>
      <w:r>
        <w:rPr/>
        <w:t>чередование гласных в корне, безударные гласные;  знаки препинания при однородных членах, запятая в сложном предложении; правописание предлогов, буква ь как знак мягкости; правописание н и нн в прилагательных;</w:t>
      </w:r>
    </w:p>
    <w:p>
      <w:pPr>
        <w:pStyle w:val="Style17"/>
        <w:jc w:val="both"/>
        <w:rPr/>
      </w:pPr>
      <w:r>
        <w:rPr/>
        <w:t xml:space="preserve">– </w:t>
      </w:r>
      <w:r>
        <w:rPr/>
        <w:t>безударные гласные в корне слова, проверяемые ударением , число и падеж имен существительных;</w:t>
      </w:r>
    </w:p>
    <w:p>
      <w:pPr>
        <w:pStyle w:val="Style17"/>
        <w:jc w:val="both"/>
        <w:rPr/>
      </w:pPr>
      <w:r>
        <w:rPr>
          <w:b/>
        </w:rPr>
        <w:t>-</w:t>
      </w:r>
      <w:r>
        <w:rPr/>
        <w:t xml:space="preserve"> безударные гласные в корне слова, правописание согласных в корнях слов; правила переноса слов;</w:t>
      </w:r>
    </w:p>
    <w:p>
      <w:pPr>
        <w:pStyle w:val="Style17"/>
        <w:jc w:val="both"/>
        <w:rPr/>
      </w:pPr>
      <w:r>
        <w:rPr/>
        <w:t xml:space="preserve">– </w:t>
      </w:r>
      <w:r>
        <w:rPr/>
        <w:t>безударные гласные в корне слова, чередующие гласные о-е, правописание окончаний имен прилагательных, н и нн в именах прилагательных; правописание окончаний разных частей речи;</w:t>
      </w:r>
    </w:p>
    <w:p>
      <w:pPr>
        <w:pStyle w:val="Style17"/>
        <w:jc w:val="both"/>
        <w:rPr/>
      </w:pPr>
      <w:r>
        <w:rPr/>
        <w:t>–</w:t>
      </w:r>
      <w:r>
        <w:rPr/>
        <w:t>орфограммы в корне, чередование гласных в корне,</w:t>
      </w:r>
    </w:p>
    <w:p>
      <w:pPr>
        <w:pStyle w:val="Style17"/>
        <w:jc w:val="both"/>
        <w:rPr/>
      </w:pPr>
      <w:r>
        <w:rPr/>
        <w:t xml:space="preserve">–  </w:t>
      </w:r>
      <w:r>
        <w:rPr/>
        <w:t>вид односоставного  предложения, в определении неполного предложения ,тире между подлежащим и сказуемым, грамматическая основа предложения, знаки препинания в причастных и деепричастных оборотах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разование формы слова, простое предложение с обособ. членами предложения, состав слова, знаки препинания в сложных предложениях;</w:t>
      </w:r>
    </w:p>
    <w:p>
      <w:pPr>
        <w:pStyle w:val="Style17"/>
        <w:jc w:val="both"/>
        <w:rPr/>
      </w:pPr>
      <w:r>
        <w:rPr/>
        <w:t xml:space="preserve">– </w:t>
      </w:r>
      <w:r>
        <w:rPr/>
        <w:t>знаки препинания, непроверяемые безударные гласные в корн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математике допущены ошибки 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Сложение и вычитание смешанных чисел»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Умножение и деление дробей»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окращение рациональных дробей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«Построение графиков функций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«Решение систем уравнений второй степени с двумя переменными»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ычисление интегралов».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чины низких показателей качества знаний уч-ся 5-11 классов:</w:t>
      </w:r>
    </w:p>
    <w:p>
      <w:pPr>
        <w:pStyle w:val="Normal"/>
        <w:jc w:val="both"/>
        <w:rPr/>
      </w:pPr>
      <w:r>
        <w:rPr/>
        <w:t>-слабое усвоение отдельных  тем;</w:t>
      </w:r>
    </w:p>
    <w:p>
      <w:pPr>
        <w:pStyle w:val="Normal"/>
        <w:jc w:val="both"/>
        <w:rPr/>
      </w:pPr>
      <w:r>
        <w:rPr/>
        <w:t>-невнимательность учащихся при выполнении итогового мониторинга;</w:t>
      </w:r>
    </w:p>
    <w:p>
      <w:pPr>
        <w:pStyle w:val="Normal"/>
        <w:jc w:val="both"/>
        <w:rPr/>
      </w:pPr>
      <w:r>
        <w:rPr/>
        <w:t>-слабый контроль родителей за выполнением дом. заданий своими детьми;</w:t>
      </w:r>
    </w:p>
    <w:p>
      <w:pPr>
        <w:pStyle w:val="Normal"/>
        <w:jc w:val="both"/>
        <w:rPr/>
      </w:pPr>
      <w:r>
        <w:rPr/>
        <w:t xml:space="preserve">-длительные каникулы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ути устранения низких показателей качества знаний уч-ся:</w:t>
      </w:r>
    </w:p>
    <w:p>
      <w:pPr>
        <w:pStyle w:val="Normal"/>
        <w:jc w:val="both"/>
        <w:rPr/>
      </w:pPr>
      <w:r>
        <w:rPr/>
        <w:t>-дополнительные занятия со слабоуспевающими учащими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беседы с родителями учащихся, которые дома не выполняют дом. зад-я;</w:t>
      </w:r>
    </w:p>
    <w:p>
      <w:pPr>
        <w:pStyle w:val="Normal"/>
        <w:jc w:val="both"/>
        <w:rPr/>
      </w:pPr>
      <w:r>
        <w:rPr/>
        <w:t>-родительские собрания по итогам  успеваемости учащихся за 1-ю четвер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ыводы:</w:t>
      </w:r>
      <w:r>
        <w:rPr/>
        <w:t xml:space="preserve">1. Отметить высокий % качества знаний уч-ся в начальном звене у следующих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учите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Ахмедовой З.Б. по чеченскому языку, русскому языку и математике во 2а кла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еримовой З.Х. по математике в 3а класс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Отметить высокий % качества знаний уч-ся в старшем звене у следующих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учителей –предметн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уруевой Д.Т. по чеченскому языку в 11  клас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шаевой Т.С. по русскому языку в 6а клас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циевой З.В. по чеченскому языку в 9б  клас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мова З.Х. по математике в 11 класс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маевой З.Л. по математике в 5б классе.</w:t>
      </w:r>
    </w:p>
    <w:p>
      <w:pPr>
        <w:pStyle w:val="Normal"/>
        <w:ind w:left="258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тметить низкий показатель качества знаний учащихся у следующих учителей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1) Саадуевой Х.Р. и Исмаиловой Л.В. в 4а, 4в классах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по математике;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2) Буревой Д.Т. в 10 классе по чеченскому языку;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3) Мусаевой Х.Н. в 5а классе по чеченскому языку;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4) Самбиевой А.М. в 8а и 8б классах по русскому языку;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5) Буруевой Д.Т. в 9б классе  по чеченскому языку;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6) Усмаевой З.Л. в 5а, 7в, 6б,6в  классах по математике;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7) Зентиевой Т.А. в 7б, 8а,  9б классах по математик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Рекомендовать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1) руководителям ШМО Саадуевой Х.Р., Салмурзаевой Х.Б.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 Зентиевой Т.А. проанализировать результаты входного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мониторинга на заседаниях МО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) учителям чеченского языка, русского языка и математики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Дециевой Л.В., Дециевой З.В., Буруевой Д.Т., Докшаевой Т.С.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Самбиевой А.М.,   Усмаевой З.Л.,Салмурзавеой Х.Б.,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Зентиевой Т.А. и Каримову З.Х. не допускать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естабильности качества знаний и наметить конкретные меры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о исправлению типичных ошибок и ликвидации пробелов 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знаниях учащихся. </w:t>
      </w:r>
    </w:p>
    <w:p>
      <w:pPr>
        <w:pStyle w:val="Normal"/>
        <w:jc w:val="both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jc w:val="both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27.09.2021г.                Зам. дир. по УР - Буруева Д.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80"/>
        </w:tabs>
        <w:ind w:left="25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imSun;宋体" w:cs="Symbol"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36:00Z</dcterms:created>
  <dc:creator>Арби</dc:creator>
  <dc:description/>
  <cp:keywords/>
  <dc:language>en-US</dc:language>
  <cp:lastModifiedBy>Пользователь</cp:lastModifiedBy>
  <cp:lastPrinted>2021-10-02T10:58:00Z</cp:lastPrinted>
  <dcterms:modified xsi:type="dcterms:W3CDTF">2022-04-19T07:54:00Z</dcterms:modified>
  <cp:revision>160</cp:revision>
  <dc:subject/>
  <dc:title>Справка</dc:title>
</cp:coreProperties>
</file>